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  <w:t>FRIDAY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49"/>
        <w:gridCol w:w="6079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riday morning activities will be held at Sioux City Art Cente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:00 – 9:00 AM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gistration and Breakfast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oyer on 1</w:t>
            </w:r>
            <w:r>
              <w:rPr>
                <w:vertAlign w:val="superscript"/>
              </w:rPr>
              <w:t>st</w:t>
            </w:r>
            <w:r>
              <w:rPr/>
              <w:t xml:space="preserve">  flo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:00 – 10:00 AM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oup A – gallery tours on 1</w:t>
            </w:r>
            <w:r>
              <w:rPr>
                <w:vertAlign w:val="superscript"/>
              </w:rPr>
              <w:t>st</w:t>
            </w:r>
            <w:r>
              <w:rPr/>
              <w:t xml:space="preserve"> and 2</w:t>
            </w:r>
            <w:r>
              <w:rPr>
                <w:vertAlign w:val="superscript"/>
              </w:rPr>
              <w:t>nd</w:t>
            </w:r>
            <w:r>
              <w:rPr/>
              <w:t xml:space="preserve"> floors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oup B – hands-on studio lesson on 3</w:t>
            </w:r>
            <w:r>
              <w:rPr>
                <w:vertAlign w:val="superscript"/>
              </w:rPr>
              <w:t>rd</w:t>
            </w:r>
            <w:r>
              <w:rPr/>
              <w:t xml:space="preserve"> flo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:00 – 11:00 AM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oup A – hands-on lesson on 3</w:t>
            </w:r>
            <w:r>
              <w:rPr>
                <w:vertAlign w:val="superscript"/>
              </w:rPr>
              <w:t>rd</w:t>
            </w:r>
            <w:r>
              <w:rPr/>
              <w:t xml:space="preserve"> floor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oup B – gallery tours on 1</w:t>
            </w:r>
            <w:r>
              <w:rPr>
                <w:vertAlign w:val="superscript"/>
              </w:rPr>
              <w:t>st</w:t>
            </w:r>
            <w:r>
              <w:rPr/>
              <w:t xml:space="preserve"> and 2</w:t>
            </w:r>
            <w:r>
              <w:rPr>
                <w:vertAlign w:val="superscript"/>
              </w:rPr>
              <w:t>nd</w:t>
            </w:r>
            <w:r>
              <w:rPr/>
              <w:t xml:space="preserve"> flo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1:00 – 12:00 PM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unch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oyer on 1</w:t>
            </w:r>
            <w:r>
              <w:rPr>
                <w:vertAlign w:val="superscript"/>
              </w:rPr>
              <w:t>st</w:t>
            </w:r>
            <w:r>
              <w:rPr/>
              <w:t xml:space="preserve"> flo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1:00 – 12:00 PM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xecutive board meeting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bd by executive board membe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2:30 – 1:30 PM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eynote – David Warlick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uditorium on first floor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20"/>
        <w:gridCol w:w="370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riday afternoon activities will be held at Stoney Creek In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itle and Present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:30 – 3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VENDORS ONLY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eat Roo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Spacing"/>
              <w:rPr/>
            </w:pPr>
            <w:r>
              <w:rPr/>
              <w:t>3:00 – 5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Getting to the Core of Plein Air Drawing in Color</w:t>
            </w:r>
          </w:p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by Kathleen Almelien                                                    $6.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Spacing"/>
              <w:rPr/>
            </w:pPr>
            <w:r>
              <w:rPr/>
              <w:t>Room 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:00 – 4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eynote Summary by David Warlick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:00 – 4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Creativity:  Developing a Core Skill by Diane Franke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:00 – 4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otters for Peace by Doug Hanso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:00 – 5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Art and the Evolution of Mass Media</w:t>
            </w:r>
          </w:p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by Ronda Sternhagen                                                    $2.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B     limit 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:00 – 5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cycled Art by Kassi Nelson                                         $5.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/>
            </w:pPr>
            <w:r>
              <w:rPr/>
              <w:t>4:00 – 5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Stories from the Back Yard by Shanise Brockshu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highlight w:val="yellow"/>
              </w:rPr>
            </w:pPr>
            <w:r>
              <w:rPr>
                <w:highlight w:val="yellow"/>
              </w:rPr>
              <w:t>No presenters proposal yet</w:t>
            </w:r>
          </w:p>
          <w:p>
            <w:pPr>
              <w:pStyle w:val="NoSpacing"/>
              <w:rPr/>
            </w:pPr>
            <w:r>
              <w:rPr/>
              <w:t>Room D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20"/>
        <w:gridCol w:w="370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riday evening activities are held at Stoney Creen In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:30 – 6:3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nn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eat Roo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:00 – 7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eynote – Dianna Wooley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eat Roo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:00 – 11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allery Hopping: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Group A – WITCC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Group B – Morningside College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Group C – Briar Cliff Colleg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oad buses from hotel lobby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SATURDAY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20"/>
        <w:gridCol w:w="370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Saturday morning activities will be on your own and at Stoney Creek In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:00 – 10:00 A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Vendor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eat Roo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:00 – 10:30 A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eakfast on your own at local coffee shops / small gallerie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tores to be named la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:00 – 10:30 A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gistratio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obb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:30 – 11:30 A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eynote – Leon Kuehn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eat Roo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1:30 – 12:3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unch and general session meeting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eat Room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20"/>
        <w:gridCol w:w="370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Saturday afternoon breakout sessions will be held at Stoney Creek In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itle and Present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Spacing"/>
              <w:rPr/>
            </w:pPr>
            <w:r>
              <w:rPr/>
              <w:t>1:00 – 3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Visual Storytelling in the Classroom by Shanise Brockshu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Spacing"/>
              <w:rPr/>
            </w:pPr>
            <w:r>
              <w:rPr/>
              <w:t>Room 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Spacing"/>
              <w:rPr/>
            </w:pPr>
            <w:r>
              <w:rPr/>
              <w:t>1:00 – 3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Crayola Product Exploration by Ronda Sternhage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Spacing"/>
              <w:rPr/>
            </w:pPr>
            <w:r>
              <w:rPr/>
              <w:t>Room B</w:t>
            </w:r>
            <w:r>
              <w:rPr>
                <w:szCs w:val="24"/>
              </w:rPr>
              <w:t xml:space="preserve">     Limit 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:00 – 2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eynote Summary by David Warlick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:00 – 2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ale Chihuly Project by Susan Noona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:00 – 3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ired by Erin and Kathleen Almelie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Spacing"/>
              <w:rPr/>
            </w:pPr>
            <w:r>
              <w:rPr/>
              <w:t>3:00 – 5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sic Drawing:  The Immortals of Art by Mary Mull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Spacing"/>
              <w:rPr/>
            </w:pPr>
            <w:r>
              <w:rPr/>
              <w:t>Room 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:00 – 4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A Successful Start by Chris Noel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:00 – 4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SA: Arts on Fire – Focus on the Iowa Core by Pat Grubb and Kendra Leising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:00 – 4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rt Education and the PLC:  Working Smarter not Harder by Jessica Baisley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:00 – 5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rchitecture in Art Programs by Rick Knivsland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:00 – 5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SA: Arts on Fire – Focus on the Iowa Core by Pat Grubb and Kendra Leising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:00 – 5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rt Education and the PLC:  Working Smarter not Harder by Jessica Baisley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D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20"/>
        <w:gridCol w:w="370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Saturday evening activit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:30 – 6:3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Opening Reception with wine and hors des oeuvre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ioux City Art Cen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7:00 – 8:3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nner and Awards Ceremony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eat Room at Stoney Cree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esident’s receptio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esident’s suite</w:t>
            </w:r>
          </w:p>
        </w:tc>
      </w:tr>
    </w:tbl>
    <w:p>
      <w:pPr>
        <w:pStyle w:val="NoSpacing"/>
        <w:jc w:val="center"/>
        <w:rPr/>
      </w:pPr>
      <w:r>
        <w:rPr/>
        <w:t>SUNDAY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Sunday morning activities will be held at Stoney Creek Inn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:30 – 9:30 AM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eakfast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eat Room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:30 – 10:00 AM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Vendor Giveaway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eat Room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:00 – 11:00 AM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haring Session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eat Room and DVD</w:t>
            </w:r>
          </w:p>
        </w:tc>
      </w:tr>
    </w:tbl>
    <w:p>
      <w:pPr>
        <w:pStyle w:val="NoSpacing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</w:pPr>
    <w:rPr>
      <w:rFonts w:ascii="Verdana" w:hAnsi="Verdana" w:eastAsia="Calibri" w:cs="Verdana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Calibri" w:cs="Verdana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7:50:00Z</dcterms:created>
  <dc:creator> </dc:creator>
  <dc:description/>
  <cp:keywords/>
  <dc:language>en-US</dc:language>
  <cp:lastModifiedBy> </cp:lastModifiedBy>
  <dcterms:modified xsi:type="dcterms:W3CDTF">2010-08-15T07:50:00Z</dcterms:modified>
  <cp:revision>2</cp:revision>
  <dc:subject/>
  <dc:title/>
</cp:coreProperties>
</file>